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34"/>
        <w:gridCol w:w="1843"/>
        <w:gridCol w:w="4678"/>
        <w:gridCol w:w="5812"/>
        <w:gridCol w:w="1359"/>
      </w:tblGrid>
      <w:tr>
        <w:trPr/>
        <w:tc>
          <w:tcPr>
            <w:tcW w:w="1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  <w:t>Nazwa dokumentu:</w:t>
            </w:r>
            <w:r>
              <w:rPr/>
              <w:t xml:space="preserve"> </w:t>
            </w:r>
            <w:r>
              <w:rPr>
                <w:rFonts w:cs="Calibri"/>
                <w:b/>
                <w:i/>
              </w:rPr>
              <w:t>Projekt ustawy o układach zbiorowych pracy i porozumieniach zbiorowych (UC 34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gan wnoszący 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Jednostka redakcyjna, do której wnoszone są uwag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Treść uwag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ropozycja zmian zapis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dniesienie do uwag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RC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Uwaga ogól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Projekt ustawy podlega aktualnie rozpatrzeniu przez Komitet do Spraw Europejskich, który nie zakończył jeszcze pracy nad tym projektem, przy czym z uwag zgłoszonych dotychczas na KSE (w tym przez Rządowe Centrum Legislacji w zakresie m.in. usystematyzowania i uporządkowania regulacji dotyczących prowadzonej w systemie teleinformatycznym Krajowej Ewidencji Układów Zbiorowych Pracy i informacji podlegających zgłoszeniu do tej ewidencji) wynika, że projekt trudno uznać za w pełni uzgodniony merytoryczni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głoszenie na tym etapie projektu na Komitet Rady Ministrów do spraw Cyfryzacji i równoległa praca obydwu komitetów może skutkować przyjęciem dwóch różnych wersji projektu ustawy przez oba Komite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Tym samym może powstać wątpliwość, w jakim brzmieniu projektowana ustawa została przyjęta przez właściwe Komitety i w konsekwencji, w jakim brzmieniu powinna być skierowana do rozpatrzenia przez Stały Komitet Rady Ministr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 konsekwencji sugeruje się rozważenie odroczenia rozstrzygnięcia w odniesieniu do przedmiotowego projektu do czasu rozpatrzenia go przez KS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RC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rt. 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godnie z przepisem dostosowującym zawartym w art. 51 projektu „Minister właściwy do spraw pracy ogłasza w swoim dzienniku urzędowym oraz na stronie podmiotowej Biuletynu Informacji Publicznej komunikat określający termin utworzenia KEUZP. Komunikat ogłasza się w terminie co najmniej 1 miesiąca przed dniem utworzenia KEUZP.”. Jednocześnie w myśl wyjaśnień zawartych w uzasadnieniu (str. 37 akapit pierwszy) „Przepis ma na celu ustalenie w jakim terminie i w jaki sposób przekazana zostanie informacja o utworzeniu systemu KEUZP podmiotom, które będą objęte ustawą o UZP.” Biorąc jednak pod uwagę, że ww. system jest umocowany w projektowanej ustawie, a zgłoszenie do niego wskazanych w niej informacji rodzi określone skutki prawne, komunikat zawierający termin utworzenia systemu powinien być ogłoszony w tym samym dzienniku urzędowym, co ustawa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miana brzmienia przepisu, przewidująca ogłoszenie terminu utworzenia KEUZP w Dzienniku Ustaw Rzeczypospolitej Polskiej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21:00Z</dcterms:created>
  <dc:creator>Krzysztof Garbarczyk</dc:creator>
  <dc:description/>
  <cp:keywords/>
  <dc:language>en-US</dc:language>
  <cp:lastModifiedBy>Miłoszewski Konrad</cp:lastModifiedBy>
  <cp:lastPrinted>2024-08-30T11:24:00Z</cp:lastPrinted>
  <dcterms:modified xsi:type="dcterms:W3CDTF">2024-11-18T09:30:00Z</dcterms:modified>
  <cp:revision>9</cp:revision>
  <dc:subject/>
  <dc:title/>
</cp:coreProperties>
</file>